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27275</wp:posOffset>
                </wp:positionH>
                <wp:positionV relativeFrom="paragraph">
                  <wp:posOffset>-330200</wp:posOffset>
                </wp:positionV>
                <wp:extent cx="2805430" cy="58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Le nombre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40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9pt;height:45.8pt;mso-wrap-distance-left:7.05pt;mso-wrap-distance-right:7.05pt;mso-wrap-distance-top:0pt;mso-wrap-distance-bottom:0pt;margin-top:-26pt;mso-position-vertical-relative:text;margin-left:18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Le nombre </w:t>
                      </w:r>
                      <w:r>
                        <w:rPr>
                          <w:rFonts w:cs="Symbol" w:ascii="Symbol" w:hAnsi="Symbol"/>
                          <w:b/>
                          <w:sz w:val="40"/>
                        </w:rPr>
                        <w:t>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0"/>
        </w:rPr>
        <w:t xml:space="preserve">Le nombre pi est le nombre qui est le rapport constant entre la circonférence d'un cercle et son diamètre. On le note </w:t>
      </w:r>
      <w:r>
        <w:rPr>
          <w:rFonts w:cs="Symbol" w:ascii="Symbol" w:hAnsi="Symbol"/>
          <w:i/>
          <w:sz w:val="20"/>
        </w:rPr>
        <w:t></w:t>
      </w:r>
      <w:r>
        <w:rPr>
          <w:i/>
          <w:sz w:val="20"/>
        </w:rPr>
        <w:t xml:space="preserve"> et sa valeur est approximativement 3,14.</w:t>
      </w:r>
    </w:p>
    <w:p>
      <w:pPr>
        <w:pStyle w:val="Normal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/>
        <w:t>1°) Ecrire les formules qui donnent le périmètre d'un cercle en fonction de son diamètre puis en fonction de son rayon et l'aire d'un disque en fonction de son rayon.</w:t>
      </w:r>
    </w:p>
    <w:p>
      <w:pPr>
        <w:pStyle w:val="Normal"/>
        <w:rPr/>
      </w:pPr>
      <w:r>
        <w:rPr/>
        <w:t xml:space="preserve">2°) Qu'est-ce que le symbole </w:t>
      </w:r>
      <w:r>
        <w:rPr>
          <w:rFonts w:cs="Symbol" w:ascii="Symbol" w:hAnsi="Symbol"/>
        </w:rPr>
        <w:t></w:t>
      </w:r>
      <w:r>
        <w:rPr/>
        <w:t>? Pourquoi ce symbole représente-t-il le nombre 3,14159… ?</w:t>
      </w:r>
    </w:p>
    <w:p>
      <w:pPr>
        <w:pStyle w:val="Normal"/>
        <w:rPr/>
      </w:pPr>
      <w:r>
        <w:rPr/>
        <w:t xml:space="preserve">3°) Trouver et écrire la valeur du nombre </w:t>
      </w:r>
      <w:r>
        <w:rPr>
          <w:rFonts w:cs="Symbol" w:ascii="Symbol" w:hAnsi="Symbol"/>
        </w:rPr>
        <w:t></w:t>
      </w:r>
      <w:r>
        <w:rPr/>
        <w:t xml:space="preserve"> avec 10 chiffres après la virgule.</w:t>
      </w:r>
    </w:p>
    <w:p>
      <w:pPr>
        <w:pStyle w:val="Normal"/>
        <w:rPr/>
      </w:pPr>
      <w:r>
        <w:rPr/>
        <w:t xml:space="preserve">4°) Combien de décimales de </w:t>
      </w:r>
      <w:r>
        <w:rPr>
          <w:rFonts w:cs="Symbol" w:ascii="Symbol" w:hAnsi="Symbol"/>
        </w:rPr>
        <w:t></w:t>
      </w:r>
      <w:r>
        <w:rPr/>
        <w:t xml:space="preserve">sont connues actuellement 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>Exercice 1 : Une roue de vélo a un rayon de 40 cm. Calculer sa circonférence puis trouver le nombre de tours complets qu'elle doit faire pour avancer de 100 m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240</wp:posOffset>
                </wp:positionH>
                <wp:positionV relativeFrom="paragraph">
                  <wp:posOffset>149860</wp:posOffset>
                </wp:positionV>
                <wp:extent cx="2702560" cy="140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1407240"/>
                          <a:chOff x="0" y="0"/>
                          <a:chExt cx="2702520" cy="140724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3508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2400" y="191160"/>
                              <a:ext cx="743040" cy="106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3040" cy="74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04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90720" y="70416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0" y="780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40" y="892800"/>
                              <a:ext cx="10764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347">
                                  <a:moveTo>
                                    <a:pt x="1695" y="110"/>
                                  </a:moveTo>
                                  <a:cubicBezTo>
                                    <a:pt x="1618" y="140"/>
                                    <a:pt x="1365" y="307"/>
                                    <a:pt x="1230" y="290"/>
                                  </a:cubicBezTo>
                                  <a:cubicBezTo>
                                    <a:pt x="1095" y="273"/>
                                    <a:pt x="978" y="0"/>
                                    <a:pt x="885" y="5"/>
                                  </a:cubicBezTo>
                                  <a:cubicBezTo>
                                    <a:pt x="792" y="10"/>
                                    <a:pt x="760" y="293"/>
                                    <a:pt x="675" y="320"/>
                                  </a:cubicBezTo>
                                  <a:cubicBezTo>
                                    <a:pt x="590" y="347"/>
                                    <a:pt x="487" y="168"/>
                                    <a:pt x="375" y="170"/>
                                  </a:cubicBezTo>
                                  <a:cubicBezTo>
                                    <a:pt x="263" y="172"/>
                                    <a:pt x="78" y="301"/>
                                    <a:pt x="0" y="3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4960" y="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04760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66760" y="989280"/>
                            <a:ext cx="6357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angars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1600" y="1083240"/>
                            <a:ext cx="4856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00" y="798120"/>
                            <a:ext cx="219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0"/>
                            <a:ext cx="559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âne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874440"/>
                            <a:ext cx="66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11.8pt;width:212.8pt;height:110.8pt" coordorigin="6224,236" coordsize="4256,2216">
                <v:group id="shape_0" style="position:absolute;left:6434;top:236;width:3206;height:2216">
                  <v:group id="shape_0" style="position:absolute;left:8469;top:537;width:1170;height:1680">
                    <v:rect id="shape_0" fillcolor="white" stroked="t" o:allowincell="f" style="position:absolute;left:8469;top:537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69;top:1707;width:509;height:5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4;top:1345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4;top:1465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4;top:1720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95,347" path="m1695,110c1618,140,1365,307,1230,290c1095,273,978,0,885,5c792,10,760,293,675,320c590,347,487,168,375,170c263,172,78,301,0,335e" stroked="t" o:allowincell="f" style="position:absolute;left:6759;top:1642;width:1694;height: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835;top:236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886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78;top:1794;width:100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anga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9,1942" to="9573,204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28,1493" to="9572,20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24;top:1194;width:88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â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0,1613" to="6724,1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Jester" w:ascii="Jester" w:hAnsi="Jester"/>
        </w:rPr>
        <w:t>Exercice 2 : Un âne est attaché au coin commun de deux hangars carrés avec une corde de 9 m de longueur. Le grand hangar a un côté de 7m et le petit hangar a un côté de 3m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1°) Faire une figure à l'échelle 1/100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2°) Tracer sur cette figure, la surface que l'âne peut brouter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3°) Calculer l'aire de cette surfac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 xml:space="preserve">Exercice 3 : 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Calculer le rayon de la planète Terre (supposée parfaitement ronde) sachant que sa circonférence à l'équateur mesure environ 40 075 kilomètre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21:10:00Z</dcterms:created>
  <dc:creator>philou</dc:creator>
  <dc:description/>
  <dc:language>en-US</dc:language>
  <cp:lastModifiedBy>philou</cp:lastModifiedBy>
  <cp:lastPrinted>2001-11-14T16:17:00Z</cp:lastPrinted>
  <dcterms:modified xsi:type="dcterms:W3CDTF">2001-11-14T15:17:00Z</dcterms:modified>
  <cp:revision>5</cp:revision>
  <dc:subject/>
  <dc:title>Le nombre </dc:title>
</cp:coreProperties>
</file>